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4 апреля 2016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отдельные законы Новосибирской области в сфере обеспечения пожарной безопасности, защиты населения и территорий от чрезвычайных ситуаций межмуниципального и регионального характера, государственной поддержки добровольной пожарной охраны в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й в отдельные законы Новосибирской области в сфере обеспечения пожарной безопасности, защиты населения и территорий от чрезвычайных ситуаций межмуниципального и регионального характера, государственной поддержки добровольной пожарной охраны в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отдельные законы Новосибирской области в сфере обеспечения пожарной безопасности, защиты населения и территорий от чрезвычайных ситуаций межмуниципального и регионального характера, государственной поддержки добровольной пожарной охраны в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suppressAutoHyphens w:val="true"/>
        <w:rPr/>
      </w:pPr>
      <w:r>
        <w:rPr>
          <w:szCs w:val="28"/>
        </w:rPr>
        <w:t xml:space="preserve">Председатель комитета                                                                                А.Г. Терепа </w:t>
      </w:r>
    </w:p>
    <w:p>
      <w:pPr>
        <w:pStyle w:val="Normal"/>
        <w:suppressAutoHyphens w:val="true"/>
        <w:ind w:left="357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23:00Z</dcterms:created>
  <dc:creator>User</dc:creator>
  <dc:description/>
  <cp:keywords/>
  <dc:language>en-US</dc:language>
  <cp:lastModifiedBy>user</cp:lastModifiedBy>
  <cp:lastPrinted>2016-04-12T15:28:00Z</cp:lastPrinted>
  <dcterms:modified xsi:type="dcterms:W3CDTF">2016-04-12T09:34:00Z</dcterms:modified>
  <cp:revision>3</cp:revision>
  <dc:subject/>
  <dc:title> </dc:title>
</cp:coreProperties>
</file>